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5" w:type="dxa"/>
        <w:jc w:val="left"/>
        <w:tblInd w:w="279" w:type="dxa"/>
        <w:tblLayout w:type="fixed"/>
        <w:tblCellMar>
          <w:top w:w="0" w:type="dxa"/>
          <w:left w:w="108" w:type="dxa"/>
          <w:bottom w:w="0" w:type="dxa"/>
          <w:right w:w="108" w:type="dxa"/>
        </w:tblCellMar>
      </w:tblPr>
      <w:tblGrid>
        <w:gridCol w:w="1276"/>
        <w:gridCol w:w="5353"/>
        <w:gridCol w:w="4252"/>
        <w:gridCol w:w="4144"/>
      </w:tblGrid>
      <w:tr>
        <w:trPr>
          <w:trHeight w:val="40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ol</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cro 1 Narrad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cro 2 Padres/Mago</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cro 3 Genaro</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usic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18"/>
                <w:lang w:val="es-ES"/>
              </w:rPr>
            </w:pPr>
            <w:r>
              <w:rPr>
                <w:sz w:val="18"/>
                <w:lang w:val="es-ES"/>
              </w:rPr>
              <w:t>Genaro y sus dos hermanos pequeños vivían con sus padres en una bonita charca que estaba cerca de un pueblo. A él le gustaba mucho saltar entre los juncos y lanzarse al agua desde cualquier piedra. Cada día daba saltos más largos y contemplaba con una sonrisa burlona cómo sus hermanos le intentaban imitar, sin conseguirlo, por supuesto. Era una gran familia de sapos muy especiales, y eran reconocidos por los otros sapos de la zona como los más alegres y amistosos.</w:t>
            </w:r>
          </w:p>
          <w:p>
            <w:pPr>
              <w:pStyle w:val="Normal"/>
              <w:spacing w:lineRule="auto" w:line="240" w:before="0" w:after="0"/>
              <w:contextualSpacing/>
              <w:rPr/>
            </w:pPr>
            <w:r>
              <w:rPr>
                <w:sz w:val="18"/>
                <w:lang w:val="es-ES"/>
              </w:rPr>
              <w:t>Sin embargo, Genaro no era feliz. Pensaba que sus padres hacían más caso a sus dos hermanos pequeños que a él. Además, cuando venía la familia de visita traían regalos para todos, hasta que un día a él le dijeron</w:t>
            </w:r>
            <w:r>
              <w:rPr>
                <w:sz w:val="18"/>
                <w:szCs w:val="18"/>
                <w:lang w:val="es-ES"/>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Madre: Tú, como ya eres mayor, hemos pensado que ya no necesitas tantos juguetes, por eso te hemos traído esta rop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4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Jo mama, pero que culpa tengo yo de nacer el primero!?</w:t>
            </w:r>
          </w:p>
        </w:tc>
      </w:tr>
      <w:tr>
        <w:trPr>
          <w:trHeight w:val="6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Comprendía que sus padres tuvieran que dedicar más tiempo a cuidar a sus hermanos porque eran más pequeños y había cosas que no las sabían hacer solos, pero no le parecía justo que le hicieran tan poco caso. Se sentía abandonado y empezó a desear ser más pequeño.</w:t>
            </w:r>
          </w:p>
          <w:p>
            <w:pPr>
              <w:pStyle w:val="Normal"/>
              <w:spacing w:lineRule="auto" w:line="240" w:before="0" w:after="0"/>
              <w:rPr>
                <w:sz w:val="18"/>
                <w:szCs w:val="18"/>
                <w:lang w:val="es-ES"/>
              </w:rPr>
            </w:pPr>
            <w:r>
              <w:rPr>
                <w:sz w:val="18"/>
                <w:szCs w:val="18"/>
                <w:lang w:val="es-ES"/>
              </w:rPr>
              <w:t>Lo que Genaro no sabía era que alguien estaba escuchando sus pensamientos y de pronto apareció entre los juncos un gran sapo diferente a ellos que llevaba entre sus patas un bastón muy brillante, como su fuera de oro, y un gorro muy extraño en su cabez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4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rFonts w:cs="Calibri"/>
                <w:sz w:val="18"/>
                <w:szCs w:val="18"/>
                <w:lang w:val="es-ES"/>
              </w:rPr>
              <w:t xml:space="preserve"> </w:t>
            </w:r>
            <w:r>
              <w:rPr>
                <w:sz w:val="18"/>
                <w:szCs w:val="18"/>
                <w:lang w:val="es-ES"/>
              </w:rPr>
              <w:t>¡Hui, que susto! ¿Pero tú quien eres, a que has venido?</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s-ES"/>
              </w:rPr>
              <w:t>Mago:</w:t>
            </w:r>
            <w:r>
              <w:rPr/>
              <w:t xml:space="preserve"> </w:t>
            </w:r>
            <w:r>
              <w:rPr>
                <w:sz w:val="18"/>
                <w:szCs w:val="18"/>
                <w:lang w:val="es-ES"/>
              </w:rPr>
              <w:t>Hola, Genaro. Soy el mago Sabiondo, yo me encargo de cuidaros desde hace mucho, mucho tiempo. He conocido tus antepasados, y he de decirte que sois una familia muy especial, muy respetuosa y alegre. Pero últimamente he oído tus pensamientos y es por eso que he venido a hablar contigo</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5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Para qué quieres hablar conmigo?</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s-ES"/>
              </w:rPr>
              <w:t>Mago: Tus pensamientos me dicen que tienes un poco de envidia de tus hermanos pequeños. ¿Me equivoco?</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Tienes razón, me gustaría ser más pequeño y que mis padres me prestaran más atención ¡ser el mayor es un rollo!</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Mago:</w:t>
            </w:r>
            <w:r>
              <w:rPr/>
              <w:t xml:space="preserve"> </w:t>
            </w:r>
            <w:r>
              <w:rPr>
                <w:sz w:val="18"/>
                <w:szCs w:val="18"/>
                <w:lang w:val="es-ES"/>
              </w:rPr>
              <w:t>Yo puedo hacer que se cumplan tus deseos: si te toco en la cabeza con esta varita mágica podrás volver a ser pequeño. ¿Esto es lo que quieres?</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4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Sí, eso es li que quiero</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Mago: Está bien. Cierra los ojos y repite tres veces: Quiero ser pequeño</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Quiero ser pequeño, quiero ser pequeño, quiero ser pequeño…</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s-ES"/>
              </w:rPr>
            </w:pPr>
            <w:r>
              <w:rPr>
                <w:lang w:val="es-ES"/>
              </w:rPr>
              <w:t>Sonido magi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Cuando Genaro abrió los ojos se quedó con la boca abierta. Los juncos que le rodeaban eran altísimos, la charca se había hecho más grande, no veía a sus padres por allí y comenzó a sentir mied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3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 xml:space="preserve">Papá, mamá ¿Dónde estáis? Tengo miedo </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 xml:space="preserve">Nadie le contestó y decidió salir de entre los juncos y meterse en la charca. Cuando por fin estaba en el agua vio cómo una garza se abalanzaba sobre él con su enorme pico y estuvo a punto de ser devorad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onido Garz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 xml:space="preserve">Casi no se había repuesto del susto cuando una nutria se lanzó al agua directamente hacia él. Todo el cuerpo le temblaba pero, cuando se quedó más tranquilo se puso a nadar y nadar hasta que llegó por fin a territorio conocido. </w:t>
            </w:r>
          </w:p>
          <w:p>
            <w:pPr>
              <w:pStyle w:val="Normal"/>
              <w:spacing w:lineRule="auto" w:line="240" w:before="0" w:after="0"/>
              <w:rPr>
                <w:sz w:val="18"/>
                <w:szCs w:val="18"/>
                <w:lang w:val="es-ES"/>
              </w:rPr>
            </w:pPr>
            <w:r>
              <w:rPr>
                <w:sz w:val="18"/>
                <w:szCs w:val="18"/>
                <w:lang w:val="es-ES"/>
              </w:rPr>
              <w:t>Entonces vio a lo lejos a sus padres y a sus hermanos que tomaban el sol en unas piedras, se acercó y les dij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 xml:space="preserve">Hola, menos mal que os encuentro, soy Genaro, vuestro hijo. </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 xml:space="preserve">Madre: Tú no eres Genaro, a mí no me engañas- contestó su madre. –Genaro es mi hijo mayor, es grande y fuerte y tú eres un sapo minúsculo. ¿Por qué quieres hacerte pasar por él? </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 xml:space="preserve">Mamá, soy yo. Ahora soy pequeño porque el mago Sabiondo me ha hecho pequeño, muy pequeño, como yo quería. </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s-ES"/>
              </w:rPr>
              <w:t>Madre: Realmente te pareces a Genaro, pero tú no eres como él. Genaro es mi hijo mayor y es muy valiente y tú… ¡Mírate, estas temblando de miedo! No, tú no eres Genaro. Además, ¿Por qué Genaro iba a querer ser más pequeño?</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s-ES"/>
              </w:rPr>
              <w:t>Pues para que así me hicierais más caso como a mis hermanos…</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 xml:space="preserve">Genaro comenzó a llorar al comprobar que no le reconocían. </w:t>
            </w:r>
          </w:p>
          <w:p>
            <w:pPr>
              <w:pStyle w:val="Normal"/>
              <w:spacing w:lineRule="auto" w:line="240" w:before="0" w:after="0"/>
              <w:rPr>
                <w:sz w:val="18"/>
                <w:szCs w:val="18"/>
                <w:lang w:val="es-ES"/>
              </w:rPr>
            </w:pPr>
            <w:r>
              <w:rPr>
                <w:sz w:val="18"/>
                <w:szCs w:val="18"/>
                <w:lang w:val="es-ES"/>
              </w:rPr>
              <w:t xml:space="preserve">Sus padres y hermanos le dieron la espalda sin entender nada. </w:t>
            </w:r>
          </w:p>
          <w:p>
            <w:pPr>
              <w:pStyle w:val="Normal"/>
              <w:spacing w:lineRule="auto" w:line="240" w:before="0" w:after="0"/>
              <w:rPr>
                <w:sz w:val="18"/>
                <w:szCs w:val="18"/>
                <w:lang w:val="es-ES"/>
              </w:rPr>
            </w:pPr>
            <w:r>
              <w:rPr>
                <w:sz w:val="18"/>
                <w:szCs w:val="18"/>
                <w:lang w:val="es-ES"/>
              </w:rPr>
              <w:t>Triste y cabizbajo comenzó a andar sin rumbo fijo. De vez en cuando miraba hacia atrás para ver si venían a buscarlo, pero llegó la noche y se encontró solo. Recordaba a su familia, quería estar con ellos, quería ser otra vez may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Mago:</w:t>
            </w:r>
            <w:r>
              <w:rPr/>
              <w:t xml:space="preserve"> </w:t>
            </w:r>
            <w:r>
              <w:rPr>
                <w:sz w:val="18"/>
                <w:szCs w:val="18"/>
                <w:lang w:val="es-ES"/>
              </w:rPr>
              <w:t>Hola Genaro he oído tus pensamientos y estoy aquí para hablar contigo.</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 xml:space="preserve">Por favor, mago Sabiondo, haz que vuelva a ser mayor. Mis padres no me reconocen y por ser pequeño he pasado por grandes peligros. Tengo mucho miedo. </w:t>
            </w:r>
          </w:p>
          <w:p>
            <w:pPr>
              <w:pStyle w:val="Normal"/>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Mago: Está bien, Genaro, pero piensa que si vuelves a ser mayor todo volverá a ser como era antes. Si te toco en la cabeza con esta varita mágica volverás a ser mayor, ¿esto es lo que realmente quieres?</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3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Sí, eso es lo que quiero.</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Mago: Está bien, cierra los ojos y repite tres veces: Quiero volver a ser mayor</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Quiero volver a ser mayor, quiero volver a ser mayor, quiero volver a ser mayor …</w:t>
            </w:r>
          </w:p>
        </w:tc>
      </w:tr>
      <w:tr>
        <w:trPr>
          <w:trHeight w:val="5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onido magi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 xml:space="preserve">Cuando Genaro abrió los ojos lo primero que oyó fueron las voces de sus padres y hermanos buscándol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4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Familia: ¡Genaro, Genaro! ¿Dónde estás?</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Estoy aquí!- gritó con todas las fuerzas.</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s-ES"/>
              </w:rPr>
              <w:t>Cuando se encontraron, todos se abrazaron muy  fuerte, llorando de emoció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Madre: Hijo mío, ¿Dónde has estado? Todos te hemos estado buscando, estábamos muy preocupados por ti. ¿Qué te ha pasado?</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s-ES"/>
              </w:rPr>
              <w:t>Genaro le contó la historia desde el principio hasta el final y entonces su madre le dij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Hijo, ten cuidado con lo que deseas. Ya sabes que el mago Sabiondo puede hacer realidad tus deseos.</w:t>
            </w:r>
          </w:p>
          <w:p>
            <w:pPr>
              <w:pStyle w:val="Normal"/>
              <w:spacing w:lineRule="auto" w:line="240" w:before="0" w:after="0"/>
              <w:rPr>
                <w:sz w:val="18"/>
                <w:szCs w:val="18"/>
                <w:lang w:val="es-ES"/>
              </w:rPr>
            </w:pPr>
            <w:r>
              <w:rPr>
                <w:sz w:val="18"/>
                <w:szCs w:val="18"/>
                <w:lang w:val="es-ES"/>
              </w:rPr>
              <w:t>¡Piensa en todos los años que han tenido que pasar hasta hacerte mayor! Ser el mayor tiene también sus ventajas, ¿no crees?</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Lo se mama! Perdóname no volveré a hacerlo, además he pasado mucho miedo, no sabéis lo peligroso que ha sido ir solo siendo tan pequeño .</w:t>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s-ES"/>
              </w:rPr>
              <w:t>Todos se rieron, pero su madre con la preocupación i ternura  en los ojos le dij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es-ES"/>
              </w:rPr>
              <w:t>Genaro, hijo, todos te queremos mucho. No pienses que tu padre y yo queremos más a tus hermanos, os queremos por igual. Cuando tú eras muy pequeñito toda nuestra atención era para ti, pero ahora ellos son los pequeños necesitan de nuestro cuidado. Sin embargo solo tú eres el mayor y estoy orgullosa de ti.</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6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es-ES"/>
              </w:rPr>
            </w:pPr>
            <w:r>
              <w:rPr>
                <w:sz w:val="18"/>
                <w:szCs w:val="18"/>
                <w:lang w:val="es-ES"/>
              </w:rPr>
              <w:t>Genaro abrazó a sus padres y volvieron todos juntos a su charca a seguir disfrutando de su tranquila vid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r>
        <w:trPr>
          <w:trHeight w:val="4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usica</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s-ES"/>
              </w:rPr>
            </w:pPr>
            <w:r>
              <w:rPr>
                <w:sz w:val="18"/>
                <w:szCs w:val="18"/>
                <w:lang w:val="es-ES"/>
              </w:rPr>
            </w:r>
          </w:p>
        </w:tc>
      </w:tr>
    </w:tbl>
    <w:p>
      <w:pPr>
        <w:pStyle w:val="Normal"/>
        <w:spacing w:lineRule="auto" w:line="240" w:before="0" w:after="200"/>
        <w:contextualSpacing/>
        <w:rPr>
          <w:sz w:val="18"/>
        </w:rPr>
      </w:pPr>
      <w:r>
        <w:rPr>
          <w:sz w:val="18"/>
        </w:rPr>
      </w:r>
    </w:p>
    <w:sectPr>
      <w:footerReference w:type="default" r:id="rId2"/>
      <w:type w:val="nextPage"/>
      <w:pgSz w:orient="landscape" w:w="16838" w:h="11906"/>
      <w:pgMar w:left="720" w:right="720" w:gutter="0" w:header="0" w:top="993"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lang w:val="ca-ES"/>
    </w:rPr>
  </w:style>
  <w:style w:type="character" w:styleId="PiedepginaCar">
    <w:name w:val="Pie de página Car"/>
    <w:basedOn w:val="Fuentedeprrafopredeter"/>
    <w:qFormat/>
    <w:rPr>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38:00Z</dcterms:created>
  <dc:creator>Ricard</dc:creator>
  <dc:description/>
  <cp:keywords/>
  <dc:language>en-US</dc:language>
  <cp:lastModifiedBy>Laura de la Orza Martí</cp:lastModifiedBy>
  <cp:lastPrinted>2010-04-13T18:09:00Z</cp:lastPrinted>
  <dcterms:modified xsi:type="dcterms:W3CDTF">2010-04-13T16:10:00Z</dcterms:modified>
  <cp:revision>3</cp:revision>
  <dc:subject/>
  <dc:title/>
</cp:coreProperties>
</file>